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743" w:leader="none"/>
        </w:tabs>
        <w:spacing w:lineRule="auto" w:line="228"/>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743" w:leader="none"/>
        </w:tabs>
        <w:spacing w:lineRule="auto" w:line="228"/>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743" w:leader="none"/>
        </w:tabs>
        <w:spacing w:lineRule="auto" w:line="228"/>
        <w:outlineLvl w:val="0"/>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IN THE MATTER OF:</w:t>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S):</w:t>
        <w:tab/>
        <w:t>CLUCAS, JOHN JOSEPH</w:t>
        <w:tab/>
        <w:tab/>
        <w:t>CHAPTER 13 NO. 06-40261</w:t>
      </w:r>
    </w:p>
    <w:p>
      <w:pPr>
        <w:pStyle w:val="Normal"/>
        <w:spacing w:lineRule="auto" w:line="228"/>
        <w:ind w:firstLine="1440"/>
        <w:rPr/>
      </w:pPr>
      <w:r>
        <w:rPr>
          <w:rFonts w:cs="Verdana" w:ascii="Verdana" w:hAnsi="Verdana"/>
          <w:b/>
          <w:sz w:val="20"/>
        </w:rPr>
        <w:t>CLUCAS, JEANNINE AMY</w:t>
        <w:tab/>
        <w:tab/>
        <w:t>OUR FILE NO. 11792-B</w:t>
      </w:r>
    </w:p>
    <w:p>
      <w:pPr>
        <w:pStyle w:val="Normal"/>
        <w:spacing w:lineRule="auto" w:line="228"/>
        <w:ind w:firstLine="144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t>110 CANDLEWOOD DR.</w:t>
      </w:r>
    </w:p>
    <w:p>
      <w:pPr>
        <w:pStyle w:val="Normal"/>
        <w:spacing w:lineRule="auto" w:line="228"/>
        <w:rPr>
          <w:rFonts w:ascii="Verdana" w:hAnsi="Verdana" w:cs="Verdana"/>
          <w:b/>
          <w:b/>
          <w:sz w:val="20"/>
        </w:rPr>
      </w:pPr>
      <w:r>
        <w:rPr>
          <w:rFonts w:cs="Verdana" w:ascii="Verdana" w:hAnsi="Verdana"/>
          <w:b/>
          <w:sz w:val="20"/>
        </w:rPr>
        <w:tab/>
        <w:tab/>
        <w:t>KINGS MOUNTAIN, NC 28086</w:t>
      </w:r>
    </w:p>
    <w:p>
      <w:pPr>
        <w:pStyle w:val="Normal"/>
        <w:spacing w:lineRule="auto" w:line="228"/>
        <w:rPr>
          <w:rFonts w:ascii="Verdana" w:hAnsi="Verdana" w:cs="Verdana"/>
          <w:b/>
          <w:b/>
          <w:sz w:val="20"/>
        </w:rPr>
      </w:pPr>
      <w:r>
        <w:rPr>
          <w:rFonts w:cs="Verdana" w:ascii="Verdana" w:hAnsi="Verdana"/>
          <w:b/>
          <w:sz w:val="20"/>
        </w:rPr>
        <w:tab/>
        <w:tab/>
      </w:r>
    </w:p>
    <w:p>
      <w:pPr>
        <w:pStyle w:val="Normal"/>
        <w:spacing w:lineRule="auto" w:line="228"/>
        <w:rPr>
          <w:rFonts w:ascii="Verdana" w:hAnsi="Verdana" w:cs="Verdana"/>
          <w:b/>
          <w:b/>
          <w:sz w:val="20"/>
        </w:rPr>
      </w:pPr>
      <w:r>
        <w:rPr>
          <w:rFonts w:cs="Verdana" w:ascii="Verdana" w:hAnsi="Verdana"/>
          <w:b/>
          <w:sz w:val="20"/>
        </w:rPr>
        <w:t>SSN:</w:t>
        <w:tab/>
        <w:tab/>
        <w:t>--- -- 2207 &amp; --- -- 9742</w:t>
      </w:r>
    </w:p>
    <w:p>
      <w:pPr>
        <w:pStyle w:val="Normal"/>
        <w:numPr>
          <w:ilvl w:val="0"/>
          <w:numId w:val="0"/>
        </w:numPr>
        <w:spacing w:lineRule="auto" w:line="228"/>
        <w:ind w:firstLine="4320"/>
        <w:outlineLvl w:val="0"/>
        <w:rPr>
          <w:rFonts w:ascii="Verdana" w:hAnsi="Verdana" w:cs="Verdana"/>
          <w:b/>
          <w:b/>
          <w:sz w:val="20"/>
        </w:rPr>
      </w:pPr>
      <w:r>
        <w:rPr>
          <w:rFonts w:cs="Verdana" w:ascii="Verdana" w:hAnsi="Verdana"/>
          <w:b/>
          <w:sz w:val="20"/>
        </w:rPr>
        <w:t>DEBTOR(S).</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pPr>
      <w:r>
        <w:rPr>
          <w:rFonts w:cs="Verdana" w:ascii="Verdana" w:hAnsi="Verdana"/>
          <w:b/>
          <w:sz w:val="20"/>
        </w:rPr>
        <w:t>JOHN JOSEPH CLUCAS and wife,</w:t>
        <w:tab/>
        <w:tab/>
        <w:t>ADVERSARY PROC: 06- _______</w:t>
      </w:r>
    </w:p>
    <w:p>
      <w:pPr>
        <w:pStyle w:val="Normal"/>
        <w:numPr>
          <w:ilvl w:val="0"/>
          <w:numId w:val="0"/>
        </w:numPr>
        <w:spacing w:lineRule="auto" w:line="228"/>
        <w:outlineLvl w:val="0"/>
        <w:rPr/>
      </w:pPr>
      <w:r>
        <w:rPr>
          <w:rFonts w:cs="Verdana" w:ascii="Verdana" w:hAnsi="Verdana"/>
          <w:b/>
          <w:sz w:val="20"/>
        </w:rPr>
        <w:t xml:space="preserve">JEANNINE AMY CLUCAS, </w:t>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pPr>
      <w:r>
        <w:rPr>
          <w:rFonts w:eastAsia="Verdana" w:cs="Verdana" w:ascii="Verdana" w:hAnsi="Verdana"/>
          <w:b/>
          <w:sz w:val="20"/>
        </w:rPr>
        <w:t xml:space="preserve"> </w:t>
      </w:r>
      <w:r>
        <w:rPr>
          <w:rFonts w:cs="Verdana" w:ascii="Verdana" w:hAnsi="Verdana"/>
          <w:b/>
          <w:sz w:val="20"/>
        </w:rPr>
        <w:t>Plaintiffs,</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WASHINGTON MUTUAL BANK</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tab/>
        <w:tab/>
        <w:tab/>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228"/>
        <w:jc w:val="center"/>
        <w:outlineLvl w:val="0"/>
        <w:rPr>
          <w:rFonts w:ascii="Verdana" w:hAnsi="Verdana" w:cs="Verdana"/>
          <w:b/>
          <w:b/>
          <w:sz w:val="20"/>
        </w:rPr>
      </w:pPr>
      <w:r>
        <w:rPr>
          <w:rFonts w:cs="Verdana" w:ascii="Verdana" w:hAnsi="Verdana"/>
          <w:b/>
          <w:sz w:val="20"/>
        </w:rPr>
        <w:t>Complaint of the Debtor for Declaratory Judgment and for Damages</w:t>
      </w:r>
    </w:p>
    <w:p>
      <w:pPr>
        <w:pStyle w:val="Normal"/>
        <w:numPr>
          <w:ilvl w:val="0"/>
          <w:numId w:val="0"/>
        </w:numPr>
        <w:tabs>
          <w:tab w:val="clear" w:pos="720"/>
          <w:tab w:val="center" w:pos="4743" w:leader="none"/>
        </w:tabs>
        <w:spacing w:lineRule="auto" w:line="228"/>
        <w:jc w:val="center"/>
        <w:outlineLvl w:val="0"/>
        <w:rPr>
          <w:rFonts w:ascii="Verdana" w:hAnsi="Verdana" w:cs="Verdana"/>
          <w:b/>
          <w:b/>
          <w:sz w:val="20"/>
        </w:rPr>
      </w:pPr>
      <w:r>
        <w:rPr>
          <w:rFonts w:cs="Verdana" w:ascii="Verdana" w:hAnsi="Verdana"/>
          <w:b/>
          <w:sz w:val="20"/>
        </w:rPr>
        <w:t>(Regarding Fee Language in Proof of Claim)</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743" w:leader="none"/>
        </w:tabs>
        <w:spacing w:lineRule="auto" w:line="228"/>
        <w:outlineLvl w:val="0"/>
        <w:rPr>
          <w:rFonts w:ascii="Verdana" w:hAnsi="Verdana" w:cs="Verdana"/>
          <w:b/>
          <w:b/>
          <w:sz w:val="20"/>
        </w:rPr>
      </w:pPr>
      <w:r>
        <w:rPr>
          <w:rFonts w:cs="Verdana" w:ascii="Verdana" w:hAnsi="Verdana"/>
          <w:b/>
          <w:sz w:val="20"/>
        </w:rPr>
        <w:tab/>
        <w:t>Introduc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rFonts w:ascii="Verdana" w:hAnsi="Verdana" w:cs="Verdana"/>
          <w:sz w:val="20"/>
        </w:rPr>
      </w:pPr>
      <w:r>
        <w:rPr>
          <w:rFonts w:cs="Verdana" w:ascii="Verdana" w:hAnsi="Verdana"/>
          <w:sz w:val="20"/>
        </w:rPr>
        <w:t>1.</w:t>
        <w:tab/>
        <w:t>This is an action brought by the Plaintiffs for a Declaratory Judgment, injunctive and equitable relief as provided for by Rules 7001(1), 7001(7) and 7001 (9) of the Federal Rules of Bankruptcy Procedure.  This is also an action for enforcement of the terms and conditions of the Plaintiffs’ Chapter 13 Plan pursuant to Section 105(a) of the Bankruptcy Cod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w:t>
        <w:tab/>
        <w:t>The Plaintiffs are also seeking the recovery of actual and punitive damages from the Defendant pursuant to Section 362(k) of the Bankruptcy Cod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w:t>
        <w:tab/>
        <w:t>The Plaintiffs are also objecting to the Proof of Claim filed in this case by the Defendant pursuant to Rule 3007 of the Federal Rules of Bankruptcy Procedure and Sections 502 and 506 of the Bankruptcy Code.</w:t>
      </w:r>
    </w:p>
    <w:p>
      <w:pPr>
        <w:pStyle w:val="Normal"/>
        <w:spacing w:lineRule="auto" w:line="242"/>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Jurisdi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4.  </w:t>
        <w:tab/>
        <w:t>This is a core proceeding as that term is defined by Section 157(b)(2) of Title 28 of the United States Code in that it concerns claims and matters arising out of the administration of this bankruptcy case and rights duly established under Title 11 of the United States Code and other applicable federal law.</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42"/>
        <w:ind w:firstLine="720"/>
        <w:rPr/>
      </w:pPr>
      <w:r>
        <w:rPr>
          <w:rFonts w:cs="Verdana" w:ascii="Verdana" w:hAnsi="Verdana"/>
          <w:sz w:val="20"/>
        </w:rPr>
        <w:t>6.</w:t>
        <w:tab/>
        <w:t>Venue lies in this District pursuant to Section 1391(b) of Title 28 of the United States Cod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The Base Case and Part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7.  </w:t>
        <w:tab/>
        <w:t>This case was commenced by the filing of a Chapter 13 petition with the Clerk of this court on May 10, 2006.</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pPr>
      <w:r>
        <w:rPr>
          <w:rFonts w:eastAsia="Verdana" w:cs="Verdana" w:ascii="Verdana" w:hAnsi="Verdana"/>
          <w:sz w:val="20"/>
        </w:rPr>
        <w:t xml:space="preserve">  </w:t>
      </w:r>
      <w:r>
        <w:rPr>
          <w:rFonts w:cs="Verdana" w:ascii="Verdana" w:hAnsi="Verdana"/>
          <w:sz w:val="20"/>
        </w:rPr>
        <w:tab/>
        <w:t xml:space="preserve">8.  </w:t>
        <w:tab/>
        <w:t>An Order for Relief under the provisions of Chapter 13 of Title 11 of the United States Code was duly entered by this Court upon the filing of the petition.  This order served to invoke the provisions of Section 362(a) of Title 11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9.</w:t>
        <w:tab/>
        <w:t xml:space="preserve">The 341(a) meeting of creditors was held on June 16, 2006 in Shelby, North Carolina.  </w:t>
      </w:r>
    </w:p>
    <w:p>
      <w:pPr>
        <w:pStyle w:val="Normal"/>
        <w:spacing w:lineRule="auto" w:line="228"/>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0.</w:t>
        <w:tab/>
        <w:t>The Defendant Washington Mutual Bank (“WAMU”) is a Federally Chartered Bank with a principal office address of 9600 Oakdale Ave., Chatsworth, California 91311.</w:t>
      </w:r>
    </w:p>
    <w:p>
      <w:pPr>
        <w:pStyle w:val="Normal"/>
        <w:ind w:firstLine="720"/>
        <w:rPr>
          <w:rFonts w:ascii="Verdana" w:hAnsi="Verdana" w:eastAsia="Verdana" w:cs="Verdana"/>
          <w:sz w:val="20"/>
        </w:rPr>
      </w:pPr>
      <w:r>
        <w:rPr>
          <w:rFonts w:eastAsia="Verdana" w:cs="Verdana" w:ascii="Verdana" w:hAnsi="Verdana"/>
          <w:sz w:val="20"/>
        </w:rPr>
        <w:t xml:space="preserve"> </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743" w:leader="none"/>
        </w:tabs>
        <w:spacing w:lineRule="auto" w:line="228"/>
        <w:outlineLvl w:val="0"/>
        <w:rPr/>
      </w:pPr>
      <w:r>
        <w:rPr>
          <w:rFonts w:cs="Verdana" w:ascii="Verdana" w:hAnsi="Verdana"/>
          <w:sz w:val="20"/>
        </w:rPr>
        <w:tab/>
      </w:r>
      <w:r>
        <w:rPr>
          <w:rFonts w:cs="Verdana" w:ascii="Verdana" w:hAnsi="Verdana"/>
          <w:b/>
          <w:sz w:val="20"/>
        </w:rPr>
        <w:t>Factual Allegations</w:t>
      </w:r>
    </w:p>
    <w:p>
      <w:pPr>
        <w:pStyle w:val="Normal"/>
        <w:spacing w:lineRule="auto" w:line="228"/>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 xml:space="preserve">11. </w:t>
        <w:tab/>
        <w:t>In the schedules filed with the petition in this case the Plaintiffs listed a debt to WAMU for the first deed of trust on their residential real estate in the amount of $184,771.34. The debtors aver that at the time of the filing of their Chapter 13 case, they were current on their mortgage payments to WAMU.</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2.</w:t>
        <w:tab/>
        <w:t>The Defendant filed a Proof of Claim on June 5, 2006 in the amount of $187,726.54 for the first deed of trust and in the amount of $4708.40 for arrears.  WAMU’s arrearage claim included the April and May, 2006 mortgage payments, late charges and an alleged escrow shortag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3.</w:t>
        <w:tab/>
        <w:t>At the bottom of page two of WAMU’s Proof of Claim is a statement that purports to be a disclaimer and reservation of rights, which reads as follows:</w:t>
      </w:r>
    </w:p>
    <w:p>
      <w:pPr>
        <w:pStyle w:val="Normal"/>
        <w:ind w:firstLine="720"/>
        <w:rPr>
          <w:rFonts w:ascii="Verdana" w:hAnsi="Verdana" w:cs="Verdana"/>
          <w:i/>
          <w:i/>
          <w:sz w:val="20"/>
        </w:rPr>
      </w:pPr>
      <w:r>
        <w:rPr>
          <w:rFonts w:cs="Verdana" w:ascii="Verdana" w:hAnsi="Verdana"/>
          <w:i/>
          <w:sz w:val="20"/>
        </w:rPr>
      </w:r>
    </w:p>
    <w:p>
      <w:pPr>
        <w:pStyle w:val="Normal"/>
        <w:ind w:left="720" w:right="720" w:firstLine="720"/>
        <w:rPr>
          <w:rFonts w:ascii="Verdana" w:hAnsi="Verdana" w:cs="Verdana"/>
          <w:i/>
          <w:i/>
          <w:sz w:val="20"/>
        </w:rPr>
      </w:pPr>
      <w:r>
        <w:rPr>
          <w:rFonts w:cs="Verdana" w:ascii="Verdana" w:hAnsi="Verdana"/>
          <w:i/>
          <w:sz w:val="20"/>
        </w:rPr>
        <w:t>Please be advised that reasonable fees and costs for the review of the bankruptcy pleadings, review of client information, preparation and filing of the Proof of Claim will be charged to the lender/servicer for post-petition services rendered subsequent to the filing of this bankruptcy matter.  Further, note that future fees and costs for bankruptcy related services are expected to accrue throughout the life of this bankruptcy case, and will be charged to the lender/servicer.  If such fees and costs or charges are not paid through the bankruptcy, the lender reserves the right, at the lender’s discretion, to seek future reimbursement for the fees, costs, and charges related to services rendered and expenses incurred pursuant to the terms provided for in the underlying security instrument, the bankruptcy code and other applicable law.</w:t>
      </w:r>
    </w:p>
    <w:p>
      <w:pPr>
        <w:pStyle w:val="Normal"/>
        <w:ind w:firstLine="720"/>
        <w:rPr>
          <w:rFonts w:ascii="Verdana" w:hAnsi="Verdana" w:cs="Verdana"/>
          <w:i/>
          <w:i/>
          <w:sz w:val="20"/>
        </w:rPr>
      </w:pPr>
      <w:r>
        <w:rPr>
          <w:rFonts w:cs="Verdana" w:ascii="Verdana" w:hAnsi="Verdana"/>
          <w:i/>
          <w:sz w:val="20"/>
        </w:rPr>
      </w:r>
    </w:p>
    <w:p>
      <w:pPr>
        <w:pStyle w:val="Normal"/>
        <w:ind w:firstLine="720"/>
        <w:rPr>
          <w:rFonts w:ascii="Verdana" w:hAnsi="Verdana" w:cs="Verdana"/>
          <w:sz w:val="20"/>
        </w:rPr>
      </w:pPr>
      <w:r>
        <w:rPr>
          <w:rFonts w:cs="Verdana" w:ascii="Verdana" w:hAnsi="Verdana"/>
          <w:sz w:val="20"/>
        </w:rPr>
        <w:t>14.</w:t>
        <w:tab/>
        <w:t xml:space="preserve">WAMU, through its Proof of Claim, is attempting circumvent the rulings of this Court and to arbitrarily charge legal fees and expenses to the Plaintiffs’ mortgage loan when and if they deem the same to be necessary and without any prior notice to the Plaintiffs or prior approval by this Court.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5.</w:t>
        <w:tab/>
        <w:t>WAMU is not permitted to charge such fees unless applied for by proper motion and notice, and heard and approved by this Court.</w:t>
        <w:tab/>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6.</w:t>
        <w:tab/>
        <w:t xml:space="preserve">Rule 2016 of the Federal Rules of Bankruptcy Procedure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7.</w:t>
        <w:tab/>
        <w:t>The local attorneys for WAMU are fully aware of the Local Orders of this Court regarding the inability to charge legal fees for the preparation and filing of a proof claim and of the necessity for filing a Rule 2016 motion for the approval of all post-petition legal and professional fees including property inspection, property preservations, and broker price opinions.  In addition, the local attorneys for WAMU are also fully aware of the requirements of Section 506 of the Bankruptcy Code regarding the substantive requirements for a secured creditor establishing the right to the recovery of pre-confirmation legal fees and expenses in any Chapter 13 proceeding.</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8.</w:t>
        <w:tab/>
        <w:t xml:space="preserve">WAMU is attempting by fraud, deceit and abuse of the bankruptcy process to charge legal fees and expenses to the Plaintiffs that are unlawful, illegal and otherwise void.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9.</w:t>
        <w:tab/>
        <w:t>The Plaintiffs believe and therefore allege that the actions of WAMU in this case constitute an unlawful attempt to collect a debt from the Plaintiffs in violation of the automatic stay and in a manner totally inconsistent with the Chapter 13 Plan, the Local Rules of this Court, the Administrative Orders of this Court, and countless published decisions entered by this Court for a period of more than 10 year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0.</w:t>
        <w:tab/>
        <w:t>The Plaintiffs are informed and believe and therefore allege that WAMU and the attorneys for WAMU are fully aware of the Rules and Decisions of this Court and have intentionally implemented the Proof of Claim fee procedures as a means and as a device to circumvent and evade those Rules and to perpetuate a fraud upon this Court, the Chapter 13 Trustees, the scheduled creditors in this case, and the Plaintiffs in this proceeding.</w:t>
      </w:r>
    </w:p>
    <w:p>
      <w:pPr>
        <w:pStyle w:val="Normal"/>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1.</w:t>
        <w:tab/>
        <w:t>The Plaintiffs allege upon information and belief that the Defendant has acted in conspiracy with the local law firms and regional law firms and with other unknown parties to create and implement an illegal scheme, device and plan devised to avoid the published Rules, Orders and Decisions of this Court.  The Plaintiffs also allege that this conspiracy has been executed by filing the Proof of Claim in this case by way of wire and mail fraud.</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2.</w:t>
        <w:tab/>
        <w:t>The Plaintiffs seek a Declaratory Judgment on the facts of this case and request the Court strike the disclaimer and reservation of rights language from the Proof of Claim, to enjoin the Defendant from engaging in the conduct complained of herein, to award damages and legal fees to the Plaintiffs, including punitive damages, and for such other and further relief as to the Court may seem just and proper.</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 xml:space="preserve">WHEREFORE, </w:t>
      </w:r>
      <w:r>
        <w:rPr>
          <w:rFonts w:cs="Verdana" w:ascii="Verdana" w:hAnsi="Verdana"/>
          <w:sz w:val="20"/>
        </w:rPr>
        <w:t>the Plaintiffs respectfully pray of the Court as follows:</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A.</w:t>
        <w:tab/>
        <w:t>That pursuant to 28 U.S.C. 2201(a), the Court render a declaratory judgment declaring that the disclaimer and reservation of rights language be stricken from Defendant’s Proof of Claim and enjoin the Defendant from using any such language in the futur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B.</w:t>
        <w:tab/>
        <w:t xml:space="preserve">That the Court order the Defendant to produce for inspection and review all similar Proof of Claims filed in any case in the Western District of North Carolina and to order any such similar language to be stricken and to enjoin the collection of such fees in all of those cases;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C.</w:t>
        <w:tab/>
        <w:t>That Defendant be required to file any amended, modified or substitute claims in this case and in every other case in the Western District of North Carolina where such language has been included in or added to the Proof of Claim;</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D.</w:t>
        <w:tab/>
        <w:t>That the attorney for the Plaintiffs be awarded reasonable legal fees computed at his standard hourly rate of $325.00 and at the hourly rate of $95.00 for his legal assistants, plus expens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E.</w:t>
        <w:tab/>
        <w:t>That the Plaintiffs recover their costs and expenses from the Defendant, including actual and punitive damages; an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F.</w:t>
        <w:tab/>
        <w:t>That the Plaintiffs have such other and further relief as to the Court may seem just and proper.</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spacing w:lineRule="auto" w:line="228"/>
        <w:outlineLvl w:val="0"/>
        <w:rPr>
          <w:rFonts w:ascii="Verdana" w:hAnsi="Verdana" w:cs="Verdana"/>
          <w:sz w:val="20"/>
        </w:rPr>
      </w:pPr>
      <w:r>
        <w:rPr>
          <w:rFonts w:cs="Verdana" w:ascii="Verdana" w:hAnsi="Verdana"/>
          <w:sz w:val="20"/>
        </w:rPr>
        <w:t>Dated this the 19</w:t>
      </w:r>
      <w:r>
        <w:rPr>
          <w:rFonts w:cs="Verdana" w:ascii="Verdana" w:hAnsi="Verdana"/>
          <w:sz w:val="20"/>
          <w:vertAlign w:val="superscript"/>
        </w:rPr>
        <w:t>th</w:t>
      </w:r>
      <w:r>
        <w:rPr>
          <w:rFonts w:cs="Verdana" w:ascii="Verdana" w:hAnsi="Verdana"/>
          <w:sz w:val="20"/>
        </w:rPr>
        <w:t xml:space="preserve"> day of June, 2006</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spacing w:lineRule="auto" w:line="228"/>
        <w:rPr>
          <w:rFonts w:ascii="Verdana" w:hAnsi="Verdana" w:cs="Verdana"/>
          <w:sz w:val="20"/>
        </w:rPr>
      </w:pPr>
      <w:r>
        <w:rPr>
          <w:rFonts w:cs="Verdana" w:ascii="Verdana" w:hAnsi="Verdana"/>
          <w:sz w:val="20"/>
        </w:rPr>
        <w:t>________________________________________</w:t>
      </w:r>
    </w:p>
    <w:p>
      <w:pPr>
        <w:pStyle w:val="Normal"/>
        <w:numPr>
          <w:ilvl w:val="0"/>
          <w:numId w:val="0"/>
        </w:numPr>
        <w:spacing w:lineRule="auto" w:line="228"/>
        <w:outlineLvl w:val="0"/>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704) 487-0616 / FAX (704) 487-0619</w:t>
      </w:r>
    </w:p>
    <w:p>
      <w:pPr>
        <w:pStyle w:val="Normal"/>
        <w:spacing w:lineRule="auto" w:line="228"/>
        <w:rPr>
          <w:rFonts w:ascii="Verdana" w:hAnsi="Verdana" w:cs="Verdana"/>
          <w:sz w:val="20"/>
        </w:rPr>
      </w:pPr>
      <w:r>
        <w:rPr>
          <w:rFonts w:cs="Verdana" w:ascii="Verdana" w:hAnsi="Verdana"/>
          <w:sz w:val="20"/>
        </w:rPr>
        <w:t>maxgardner@maxgardner.com</w:t>
      </w:r>
    </w:p>
    <w:sectPr>
      <w:footerReference w:type="default" r:id="rId3"/>
      <w:type w:val="nextPage"/>
      <w:pgSz w:w="12240" w:h="15840"/>
      <w:pgMar w:left="1377" w:right="1377" w:gutter="0" w:header="0" w:top="1377" w:footer="576" w:bottom="13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8"/>
      <w:ind w:left="2880" w:firstLine="1440"/>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48:00Z</dcterms:created>
  <dc:creator>Michelle R. Gillis</dc:creator>
  <dc:description/>
  <cp:keywords/>
  <dc:language>en-US</dc:language>
  <cp:lastModifiedBy>user1</cp:lastModifiedBy>
  <cp:lastPrinted>2008-03-20T16:59:00Z</cp:lastPrinted>
  <dcterms:modified xsi:type="dcterms:W3CDTF">2009-08-22T15:49:00Z</dcterms:modified>
  <cp:revision>4</cp:revision>
  <dc:subject/>
  <dc:title/>
</cp:coreProperties>
</file>